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Elephant" w:hAnsi="Elephant" w:cs="Arial"/>
          <w:b w:val="false"/>
          <w:b w:val="false"/>
          <w:sz w:val="36"/>
          <w:szCs w:val="28"/>
          <w:lang w:val="es-ES"/>
        </w:rPr>
      </w:pPr>
      <w:r>
        <w:rPr>
          <w:rFonts w:cs="Arial" w:ascii="Elephant" w:hAnsi="Elephant"/>
          <w:b w:val="false"/>
          <w:sz w:val="36"/>
          <w:szCs w:val="28"/>
          <w:lang w:val="es-ES"/>
        </w:rPr>
        <w:t>Hay una corneta</w:t>
      </w:r>
    </w:p>
    <w:p>
      <w:pPr>
        <w:pStyle w:val="Heading3"/>
        <w:spacing w:before="0" w:after="0"/>
        <w:jc w:val="center"/>
        <w:rPr>
          <w:rFonts w:ascii="Elephant" w:hAnsi="Elephant" w:cs="Arial"/>
          <w:b w:val="false"/>
          <w:b w:val="false"/>
          <w:sz w:val="24"/>
          <w:szCs w:val="28"/>
          <w:lang w:val="es-ES"/>
        </w:rPr>
      </w:pPr>
      <w:r>
        <w:rPr>
          <w:rFonts w:cs="Arial" w:ascii="Elephant" w:hAnsi="Elephant"/>
          <w:b w:val="false"/>
          <w:sz w:val="24"/>
          <w:szCs w:val="28"/>
          <w:lang w:val="es-ES"/>
        </w:rPr>
        <w:t>-por Antonio García Teijeiro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3835</wp:posOffset>
            </wp:positionH>
            <wp:positionV relativeFrom="paragraph">
              <wp:posOffset>-174625</wp:posOffset>
            </wp:positionV>
            <wp:extent cx="1724660" cy="1602740"/>
            <wp:effectExtent l="0" t="0" r="0" b="0"/>
            <wp:wrapTight wrapText="bothSides">
              <wp:wrapPolygon edited="0">
                <wp:start x="17829" y="207"/>
                <wp:lineTo x="15362" y="2303"/>
                <wp:lineTo x="14929" y="2930"/>
                <wp:lineTo x="14929" y="3771"/>
                <wp:lineTo x="13915" y="6915"/>
                <wp:lineTo x="8405" y="8383"/>
                <wp:lineTo x="5506" y="9642"/>
                <wp:lineTo x="5072" y="13627"/>
                <wp:lineTo x="4056" y="14258"/>
                <wp:lineTo x="3475" y="15514"/>
                <wp:lineTo x="3475" y="16982"/>
                <wp:lineTo x="288" y="17822"/>
                <wp:lineTo x="-4" y="18031"/>
                <wp:lineTo x="722" y="20339"/>
                <wp:lineTo x="867" y="21386"/>
                <wp:lineTo x="6664" y="21386"/>
                <wp:lineTo x="14205" y="16982"/>
                <wp:lineTo x="15218" y="14467"/>
                <wp:lineTo x="15218" y="13627"/>
                <wp:lineTo x="16668" y="13627"/>
                <wp:lineTo x="21162" y="11110"/>
                <wp:lineTo x="21451" y="9015"/>
                <wp:lineTo x="21018" y="8383"/>
                <wp:lineTo x="18407" y="6915"/>
                <wp:lineTo x="20728" y="6915"/>
                <wp:lineTo x="21600" y="6079"/>
                <wp:lineTo x="21600" y="3563"/>
                <wp:lineTo x="19279" y="835"/>
                <wp:lineTo x="18554" y="207"/>
                <wp:lineTo x="17829" y="20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3355</wp:posOffset>
            </wp:positionH>
            <wp:positionV relativeFrom="paragraph">
              <wp:posOffset>-311785</wp:posOffset>
            </wp:positionV>
            <wp:extent cx="1722120" cy="1647825"/>
            <wp:effectExtent l="0" t="0" r="0" b="0"/>
            <wp:wrapTight wrapText="bothSides">
              <wp:wrapPolygon edited="0">
                <wp:start x="17829" y="207"/>
                <wp:lineTo x="15362" y="2303"/>
                <wp:lineTo x="14929" y="2930"/>
                <wp:lineTo x="14929" y="3771"/>
                <wp:lineTo x="13915" y="6915"/>
                <wp:lineTo x="8405" y="8383"/>
                <wp:lineTo x="5506" y="9642"/>
                <wp:lineTo x="5072" y="13627"/>
                <wp:lineTo x="4056" y="14258"/>
                <wp:lineTo x="3475" y="15514"/>
                <wp:lineTo x="3475" y="16982"/>
                <wp:lineTo x="288" y="17822"/>
                <wp:lineTo x="-4" y="18031"/>
                <wp:lineTo x="722" y="20339"/>
                <wp:lineTo x="867" y="21386"/>
                <wp:lineTo x="6664" y="21386"/>
                <wp:lineTo x="14205" y="16982"/>
                <wp:lineTo x="15218" y="14467"/>
                <wp:lineTo x="15218" y="13627"/>
                <wp:lineTo x="16668" y="13627"/>
                <wp:lineTo x="21162" y="11110"/>
                <wp:lineTo x="21451" y="9015"/>
                <wp:lineTo x="21018" y="8383"/>
                <wp:lineTo x="18407" y="6915"/>
                <wp:lineTo x="20728" y="6915"/>
                <wp:lineTo x="21600" y="6079"/>
                <wp:lineTo x="21600" y="3563"/>
                <wp:lineTo x="19279" y="835"/>
                <wp:lineTo x="18554" y="207"/>
                <wp:lineTo x="17829" y="20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 w:eastAsia="en-US"/>
        </w:rPr>
      </w:pPr>
      <w:r>
        <w:rPr>
          <w:rFonts w:cs="Bell MT" w:ascii="Bell MT" w:hAnsi="Bell MT"/>
          <w:color w:val="000000"/>
          <w:sz w:val="28"/>
          <w:szCs w:val="28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4245</wp:posOffset>
            </wp:positionH>
            <wp:positionV relativeFrom="paragraph">
              <wp:posOffset>64135</wp:posOffset>
            </wp:positionV>
            <wp:extent cx="1552575" cy="1186180"/>
            <wp:effectExtent l="0" t="0" r="0" b="0"/>
            <wp:wrapTight wrapText="bothSides">
              <wp:wrapPolygon edited="0">
                <wp:start x="17829" y="207"/>
                <wp:lineTo x="15362" y="2303"/>
                <wp:lineTo x="14929" y="2930"/>
                <wp:lineTo x="14929" y="3771"/>
                <wp:lineTo x="13915" y="6915"/>
                <wp:lineTo x="8405" y="8383"/>
                <wp:lineTo x="5506" y="9642"/>
                <wp:lineTo x="5072" y="13627"/>
                <wp:lineTo x="4056" y="14258"/>
                <wp:lineTo x="3475" y="15514"/>
                <wp:lineTo x="3475" y="16982"/>
                <wp:lineTo x="288" y="17822"/>
                <wp:lineTo x="-4" y="18031"/>
                <wp:lineTo x="722" y="20339"/>
                <wp:lineTo x="867" y="21386"/>
                <wp:lineTo x="6664" y="21386"/>
                <wp:lineTo x="14205" y="16982"/>
                <wp:lineTo x="15218" y="14467"/>
                <wp:lineTo x="15218" y="13627"/>
                <wp:lineTo x="16668" y="13627"/>
                <wp:lineTo x="21162" y="11110"/>
                <wp:lineTo x="21451" y="9015"/>
                <wp:lineTo x="21018" y="8383"/>
                <wp:lineTo x="18407" y="6915"/>
                <wp:lineTo x="20728" y="6915"/>
                <wp:lineTo x="21600" y="6079"/>
                <wp:lineTo x="21600" y="3563"/>
                <wp:lineTo x="19279" y="835"/>
                <wp:lineTo x="18554" y="207"/>
                <wp:lineTo x="17829" y="20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           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eastAsia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</w:t>
        <w:tab/>
        <w:t xml:space="preserve">Hay una corneta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2</w:t>
        <w:tab/>
        <w:t xml:space="preserve">que flota en el cielo,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3</w:t>
        <w:tab/>
        <w:t xml:space="preserve">muy lejos del suelo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4</w:t>
        <w:tab/>
        <w:t xml:space="preserve">ligera y coqueta. </w:t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5</w:t>
        <w:tab/>
        <w:t xml:space="preserve">Hay una corneta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6</w:t>
        <w:tab/>
        <w:t xml:space="preserve">que imita a una nube: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7</w:t>
        <w:tab/>
        <w:t xml:space="preserve">ya baja, ya sube,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8</w:t>
        <w:tab/>
        <w:t xml:space="preserve">jamás se está quieta. </w:t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9</w:t>
        <w:tab/>
        <w:t xml:space="preserve">Hay una corneta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0</w:t>
        <w:tab/>
        <w:t xml:space="preserve">de vivos reflejos: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1</w:t>
        <w:tab/>
        <w:t xml:space="preserve">parecen espejos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2</w:t>
        <w:tab/>
        <w:t xml:space="preserve">buscando una meta. </w:t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3</w:t>
        <w:tab/>
        <w:t xml:space="preserve">Hay una corneta,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4</w:t>
        <w:tab/>
        <w:t xml:space="preserve">serpiente de espuma,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5</w:t>
        <w:tab/>
        <w:t xml:space="preserve">que deja a la bruma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6</w:t>
        <w:tab/>
        <w:t xml:space="preserve">de sueños repleta.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sectPr>
      <w:type w:val="nextPage"/>
      <w:pgSz w:w="12240" w:h="15840"/>
      <w:pgMar w:left="1440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lephant">
    <w:charset w:val="00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Narrow" w:hAnsi="Arial Narrow" w:cs="Arial Narrow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29:00Z</dcterms:created>
  <dc:creator> Weston</dc:creator>
  <dc:description/>
  <cp:keywords/>
  <dc:language>en-US</dc:language>
  <cp:lastModifiedBy> Weston</cp:lastModifiedBy>
  <dcterms:modified xsi:type="dcterms:W3CDTF">2007-11-19T17:30:00Z</dcterms:modified>
  <cp:revision>1</cp:revision>
  <dc:subject/>
  <dc:title>Hay una corneta</dc:title>
</cp:coreProperties>
</file>